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32"/>
        </w:rPr>
        <w:t>Ok guys this is the first mod iam making it add a dwarven ruin near balmora. I made this mod cause I thought the game was too easy after you got your caracter strong enough. So this one is kinda hard. It's a real small mod but it worth it. The loots may be a bit unbalanced but you gotta be able to get to it. I think that if you CAN get to those loots your worthy of it cause the 2 npc I made are really stro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